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vertAlign w:val="superscript"/>
        </w:rPr>
      </w:pP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vertAlign w:val="superscript"/>
        </w:rPr>
      </w:pP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cs="Times New Roman"/>
          <w:b/>
          <w:b/>
          <w:bCs/>
          <w:color w:val="948A54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cs="Times New Roman"/>
          <w:b/>
          <w:b/>
          <w:bCs/>
          <w:color w:val="948A54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948A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569085</wp:posOffset>
                </wp:positionV>
                <wp:extent cx="789305" cy="795655"/>
                <wp:effectExtent l="106045" t="105410" r="104775" b="10414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6600">
                          <a:off x="0" y="0"/>
                          <a:ext cx="789480" cy="7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f" o:allowincell="f" style="position:absolute;margin-left:170.95pt;margin-top:123.55pt;width:62.1pt;height:62.6pt;mso-wrap-style:none;v-text-anchor:middle;rotation:34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948A54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948A5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: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ТВЕРЖДЕНО: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ФОНД ОЦЕНОЧНЫХ СРЕДСТ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 xml:space="preserve">ПСИХОЛОГИЯ ТВОРЧЕСТВА </w:t>
      </w:r>
    </w:p>
    <w:p>
      <w:pPr>
        <w:pStyle w:val="Normal"/>
        <w:spacing w:lineRule="auto" w:line="244" w:before="0" w:after="16"/>
        <w:ind w:left="14" w:right="9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highlight w:val="red"/>
        </w:rPr>
        <w:t xml:space="preserve">                                     </w:t>
      </w:r>
    </w:p>
    <w:p>
      <w:pPr>
        <w:pStyle w:val="Normal"/>
        <w:spacing w:lineRule="auto" w:line="244" w:before="0" w:after="16"/>
        <w:ind w:left="14" w:right="93" w:hanging="0"/>
        <w:rPr>
          <w:rFonts w:ascii="Times New Roman" w:hAnsi="Times New Roman" w:cs="Times New Roman"/>
          <w:b/>
          <w:b/>
          <w:bCs/>
          <w:smallCaps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: Мастерство кинодрамат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я (степень) выпускника: бакалавр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i/>
          <w:i/>
          <w:i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8"/>
          <w:szCs w:val="28"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kern w:val="2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948A54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ОС адаптирова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лиц с ограниченными возможностям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ОБУЧАЮЩЕГОСЯ, ФОРМИРУЕМЫЕ В РЕЗУЛЬТАТЕ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42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своения дисциплины направлен на формирование компетенции УК-6 в соответствии с ФГОС ВО и ОПОП ВО по специаль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Драматург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зац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стерство кинодраматурга.</w:t>
      </w:r>
    </w:p>
    <w:p>
      <w:pPr>
        <w:pStyle w:val="Style21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ечень планируемых результатов обучения по дисциплине (модулю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539"/>
        <w:gridCol w:w="3685"/>
      </w:tblGrid>
      <w:tr>
        <w:trPr>
          <w:trHeight w:val="57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петенция (код и наименование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дикаторы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зультаты 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ыпускник должен:</w:t>
            </w:r>
          </w:p>
        </w:tc>
      </w:tr>
      <w:tr>
        <w:trPr>
          <w:trHeight w:val="155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УК-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и всей жизн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К-6.1 Способен осмысленно организовывать творческую деятельность, как индивидуальную, так и коллективну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пособы и методы самоорганизации и самообразования; принципы планирования времени; применяет знание о своих ресурсах и их пределах (личностных, ситуативных, временных и т.д.), для успешного выполнения порученной работы; понимает важность планирования перспективных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интеллектуального развития, повышения культурного уровня и профессиональной компетенц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ланировать время; самостоятельно овладевать знаниями и навыками, и применять их в профессиональной деятельности; давать правильную самооценку, намечать пути и выбирать средства развития достоинств и устранения недостатков; применять приобретенные знания на практике в различных сферах культуры и искусств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авыками самостоятельной, творческой работы, умением организовать свой труд; способностью к самоанализу и самоконтролю, способностью к самообразованию и самосовершенствованию, к поиску и реализации новых, эффективных форм профессионального совершенствования, реализует намеченные цели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; критически оценивает эффективность использования времени и других ресурсов при решения поставленных задач, а также относительно полученного результа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ущая аттестация: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трольные вопросы и задания для самостоятельной работы. (УК-6)</w:t>
      </w:r>
    </w:p>
    <w:p>
      <w:pPr>
        <w:pStyle w:val="Normal"/>
        <w:widowControl w:val="false"/>
        <w:shd w:fill="FFFFFF" w:val="clear"/>
        <w:autoSpaceDE w:val="false"/>
        <w:ind w:left="480" w:hanging="0"/>
        <w:rPr/>
      </w:pPr>
      <w:r>
        <w:rPr>
          <w:rFonts w:cs="Times New Roman" w:ascii="Times New Roman" w:hAnsi="Times New Roman"/>
          <w:sz w:val="28"/>
          <w:szCs w:val="28"/>
        </w:rPr>
        <w:t>1. В чем заключается различие между понятиями «творчество» и «креативность»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является продуктом творческой деятельности в научной сфере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связаны интеллект и креативность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каком врожденном рефлексе формируется поисковая активность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ть метода Бьюзена «интеллект-карта».</w:t>
      </w:r>
    </w:p>
    <w:p>
      <w:pPr>
        <w:pStyle w:val="Normal"/>
        <w:widowControl w:val="false"/>
        <w:shd w:fill="FFFFFF" w:val="clear"/>
        <w:autoSpaceDE w:val="false"/>
        <w:ind w:left="480" w:hanging="0"/>
        <w:rPr/>
      </w:pPr>
      <w:r>
        <w:rPr>
          <w:rFonts w:cs="Times New Roman" w:ascii="Times New Roman" w:hAnsi="Times New Roman"/>
          <w:sz w:val="28"/>
          <w:szCs w:val="28"/>
        </w:rPr>
        <w:t>6. Приведите пример приема развития восприятия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личие между логическим и дивергентным мышлением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лияние воли на формирование потребности в нестандартной деятельности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оль воображения в творческой деятельности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сновная литература: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24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олаева-Томина, Л.Б.Психология художественного творчества : учеб. пособие для вузов / Моск. открытый соц. ун-т. - М.: Академ. проект: Культура, 2005. – 302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24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: Учебник для гуманитарных вузов / Под общей ред. В.Н. Дружинина. СПб: Питер, 2005. -651 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24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етрушин, В.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я и педагогика художественного творчества : учеб. пособие / В. И. Петрушин. - М.: Акад. проект: Гаудеамус, 2006. – 488 с.</w:t>
      </w:r>
    </w:p>
    <w:p>
      <w:pPr>
        <w:pStyle w:val="TextBodyIndent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но де Э. Латеральное мышление. Учебник творческого мышления / [пер. с англ. П. А. Самсонов]. - Минск: Попурри, 2005. - 380 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шапов М.М. Психология творческого мышления профессионала. – Монография. – М.: ПЕР СЭ, 2006.- 688 с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сихология художественного творчества: Хрестоматия / сост. К. В. Сельченок. - Минск: Харвест, 2003. - 750 с.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ие зад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К-6)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i/>
          <w:sz w:val="28"/>
          <w:szCs w:val="28"/>
          <w:u w:val="single"/>
        </w:rPr>
        <w:t>Задание 1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к теме 4).</w:t>
      </w:r>
      <w:r>
        <w:rPr>
          <w:sz w:val="28"/>
          <w:szCs w:val="28"/>
        </w:rPr>
        <w:t xml:space="preserve"> Подготовка сообщения по теме.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качества подготовки и закрепления пройденного материала, студентам предлагаются следующие т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формирования обученной беспомощности в реальной жизн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оисковая активность как база творчества, условия ее развития в детстве.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i/>
          <w:sz w:val="28"/>
          <w:szCs w:val="28"/>
          <w:u w:val="single"/>
        </w:rPr>
        <w:t>Задание 2</w:t>
      </w:r>
      <w:r>
        <w:rPr>
          <w:bCs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к теме 7).</w:t>
      </w:r>
      <w:r>
        <w:rPr>
          <w:sz w:val="28"/>
          <w:szCs w:val="28"/>
        </w:rPr>
        <w:t xml:space="preserve"> Выступление с сообщением по теме семинара.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8"/>
          <w:szCs w:val="28"/>
        </w:rPr>
        <w:tab/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TextBodyIndent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мозгового штурма - групповой метод принятия решения. Выполнение группой практического задания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етод ПМИ. (Автор Э. де Боно) Выполнение группой практического задания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3 (к теме 11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е с сообщение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огическое и дивергентное мышление, различие понятий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Приемы развития образного мышления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 4 (к теме 1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е с сообщение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я творчества  У.Диснея</w:t>
      </w:r>
    </w:p>
    <w:p>
      <w:pPr>
        <w:pStyle w:val="TextBodyIndent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авнение стратегии Диснея с собственной стратегией творчества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стовые задания по окончанию кур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е тесты по предмету «Психология творчества в театрализованном представлении» на оценку компетенци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К-6 , </w:t>
      </w:r>
      <w:r>
        <w:rPr>
          <w:rFonts w:cs="Times New Roman" w:ascii="Times New Roman" w:hAnsi="Times New Roman"/>
          <w:sz w:val="28"/>
          <w:szCs w:val="28"/>
        </w:rPr>
        <w:t>Способен управлять своим временем, выстраивать и реализовывать траекторию саморазвития на основе принципов образования в течении всей жиз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0"/>
          <w:numId w:val="6"/>
        </w:numPr>
        <w:suppressAutoHyphens w:val="false"/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берите определение творчества:</w:t>
      </w:r>
    </w:p>
    <w:p>
      <w:pPr>
        <w:pStyle w:val="ListParagraph"/>
        <w:ind w:left="1080" w:right="0" w:hanging="360"/>
        <w:rPr/>
      </w:pPr>
      <w:r>
        <w:rPr>
          <w:sz w:val="28"/>
          <w:szCs w:val="28"/>
        </w:rPr>
        <w:t xml:space="preserve">а) деятельность человека или коллектива людей, направленная на создание новых, оригинальных предметов, явлений, свойств, способов действий и других материальных и духовных ценностей; 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б) ситуативно нестимулированная активность, проявляющаяся в стремлении выйти за пределы заданной проблемы.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в) верны оба ответа.</w:t>
      </w:r>
    </w:p>
    <w:p>
      <w:pPr>
        <w:pStyle w:val="ListParagraph"/>
        <w:ind w:left="108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ind w:left="1080" w:righ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то из психологов утверждал, что важнейший источник творчества – это бессознательные психические процессы: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) З. Фрейд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б) Дж. Келли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в) Д. Морено.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3. Научное творчество связано с: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) эстетическим освоением действительности и удовлетворением эстетических потребностей людей;</w:t>
      </w:r>
    </w:p>
    <w:p>
      <w:pPr>
        <w:pStyle w:val="ListParagraph"/>
        <w:ind w:left="1080" w:right="0" w:hanging="360"/>
        <w:rPr/>
      </w:pPr>
      <w:r>
        <w:rPr>
          <w:sz w:val="28"/>
          <w:szCs w:val="28"/>
        </w:rPr>
        <w:t>б) открытием явлений и общих закономерностей развития реального мира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в) поиском и нахождением нового в сфере педагогической деятельности.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4. Творчество высшего уровня связано (по Гезелину) с:</w:t>
      </w:r>
    </w:p>
    <w:p>
      <w:pPr>
        <w:pStyle w:val="ListParagraph"/>
        <w:ind w:left="108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репродукцией того, что было создано ранее.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б) расширением области применения того, что было ранее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>созданием совершенно новой концепции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5. Инсайтно – креативный уровень связан с:</w:t>
      </w:r>
    </w:p>
    <w:p>
      <w:pPr>
        <w:pStyle w:val="ListParagraph"/>
        <w:ind w:left="108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а) озарением, неожиданным постижением чего – то нового, неожиданного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б) созданием обобщенных новых суждений на основании собранных знаний;</w:t>
      </w:r>
    </w:p>
    <w:p>
      <w:pPr>
        <w:pStyle w:val="ListParagraph"/>
        <w:ind w:left="1080" w:right="0" w:hanging="360"/>
        <w:rPr/>
      </w:pPr>
      <w:r>
        <w:rPr>
          <w:sz w:val="28"/>
          <w:szCs w:val="28"/>
        </w:rPr>
        <w:t>в) классификацией, рубрикацией, ранжированием уже известных разрозненных знаний и фактов.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6. Цель мозгового штурма: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) организация общения в группе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б) получение максимального количества новых идей; 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в) выдвижение лидера. </w:t>
      </w:r>
    </w:p>
    <w:p>
      <w:pPr>
        <w:pStyle w:val="ListParagraph"/>
        <w:ind w:left="108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ind w:left="1080" w:right="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7. Хокку – это: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) юмористическая зарисовка.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б) короткий рассказ;</w:t>
      </w:r>
    </w:p>
    <w:p>
      <w:pPr>
        <w:pStyle w:val="ListParagraph"/>
        <w:ind w:left="1080" w:right="0" w:hanging="360"/>
        <w:rPr/>
      </w:pPr>
      <w:r>
        <w:rPr>
          <w:sz w:val="28"/>
          <w:szCs w:val="28"/>
        </w:rPr>
        <w:t>в) короткие стихотворения без рифмы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8. Одаренность – это: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а) качественно своеобразное сочетание способностей;</w:t>
      </w:r>
    </w:p>
    <w:p>
      <w:pPr>
        <w:pStyle w:val="ListParagraph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б) анатомо -физиологические особенности;</w:t>
      </w:r>
    </w:p>
    <w:p>
      <w:pPr>
        <w:pStyle w:val="ListParagraph"/>
        <w:ind w:left="1080" w:right="0" w:hanging="360"/>
        <w:rPr/>
      </w:pPr>
      <w:r>
        <w:rPr>
          <w:sz w:val="28"/>
          <w:szCs w:val="28"/>
        </w:rPr>
        <w:t>в) индивидуально – психологические особенности, имеющие отношение к успешному выполнению какой – либо деятельности.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Гениальность – это….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) качественно своеобразное, личностное сочетание способностей.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) высокая степень одаренности;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) уникальность, высочайшее творчество, открытие чего – то, ранее человечеству неизведанного;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пецификой творческого мышления является…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) использование заданных целей, шаблонов, стереотипных способов решения;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) самостоятельное формирование личностью новых целей, гипотез, планов, оценок.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) подчинение желаниям и эмоциям, чувству удовольствия. 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Интуитивное мышление – это  …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) решение без логического анализа ситуации и без осознания пути нахождения решения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) четко выраженные этапы, представленные в сознани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) репродуктивное мышление.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Какое из перечисленных свойств характеризует креативность личности: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) эмоциональность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) логичность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) оригинальность;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Акцентирование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) подчеркивании или утрировании реально существующих объектов или их частей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) соединении различных, реально существующих частей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) преуменьшении реально существующих объектов. 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ворческое восприятие – это:</w:t>
      </w:r>
    </w:p>
    <w:p>
      <w:pPr>
        <w:pStyle w:val="Normal"/>
        <w:ind w:left="108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отражение в психике человека предметов и явлений мира в целом при их непосредственном воздействии в данный момент на органы чувствительност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атическая фиксация нового в объекте, ситуации, отношении между воспринимаемыми предметам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ражение отдельных, элементарных свойств предметов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Творческое воображение базируется на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моциях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рияти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щущениях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духотворение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оживление» образов и явлений природы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воплощение в противоположность;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) концентрация образов.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дохновение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ворческий подъем, прилив творческих сил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матизированное действие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остное «жизнеощущение»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зовите автора теории инвестирования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. Бьюзен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двард де Боно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. Стернберг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19. Креативность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ность человека порождать необычные идеи, находить оригинальные решения, отклоняться от традиционных схем мышления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е стандартно решать задач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теллектуальный потенциал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ивная креативность (по мнению Торренса):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а) присуща детям, в силу отсутствия опыта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на для интеллектуально развитого взрослого человека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пособствует конструктивному разрешению конфликтов.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актическое мышление направлено на: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а) решение задач, направленных на практическую деятельность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человеком нового продукта, обладающего общественной значимостью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довлетворение желаний и эмоций.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оммуникативная креативность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ность к нешаблонному анализу.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б) богатство ассоциаций и способность к актуализации скрытых свойств объектов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явление креативности при сотрудничестве с другими людьми в процессе творческой деятельност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Лингвистический интеллект (по Х. Гарднеру)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увствительность к смыслу слов и эффективная вербальная память;_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б) способность использовать двигательные навык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ность замечать и различать темперамент, мотивы и намерения других людей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ивергентное мышление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ождение множества решений на основе однозначных данных;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б) нахождение единственно правильного решения задачи при наличии многих условий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цесс мышления, при котором принятие решения происходит без длительных рассуждений и логического анализа.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Беглость – это 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 идей, возникающих в единицу времен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ность фантазировать;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в) способность производить идеи, отличающиеся от общепринятых, типичных ответов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индром выученной беспомощности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риант отказа от поиска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попыток повлиять на ситуацию, даже тогда, когда можно это сделать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ны оба ответа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Качественно своеобразное сочетание способностей, дающих человеку возможность успешно заниматься одним или несколькими видами деятельности – это…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аренность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лант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ниальность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Теорию решения изобретательских задач разработал (ТРИЗ):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а) Тони Бьюзен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двард де Боно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енрих Альтшуллер; 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Фрирайтинг – это: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 официального письма.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гнитивное искажение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ика и методика письма, помогающая найти неординарные решения и иде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Гибкость ума выражается в:</w:t>
      </w:r>
    </w:p>
    <w:p>
      <w:pPr>
        <w:pStyle w:val="Normal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а) умении учитывать меняющиеся условия и в соответствии с этим менять способы решения задач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и видеть сильные и слабые стороны своей деятельности;</w:t>
      </w:r>
    </w:p>
    <w:p>
      <w:pPr>
        <w:pStyle w:val="Normal"/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ность вникать в сущность предметов и явле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тес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дин вопрос – равняется 5 балл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кал</w:t>
      </w:r>
      <w:r>
        <w:rPr/>
        <w:t>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-1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-1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-1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не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еудовлетворительно»</w:t>
            </w:r>
          </w:p>
        </w:tc>
      </w:tr>
    </w:tbl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ючи к тесту: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б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-б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-б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- 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- 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-б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3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5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6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7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8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9-в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0-а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бежный контроль: (УК-6)</w:t>
      </w:r>
    </w:p>
    <w:p>
      <w:pPr>
        <w:pStyle w:val="Normal"/>
        <w:widowControl w:val="false"/>
        <w:shd w:fill="FFFFFF" w:val="clear"/>
        <w:autoSpaceDE w:val="false"/>
        <w:ind w:left="480" w:hanging="0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ы для рубежного контроля.</w:t>
      </w:r>
    </w:p>
    <w:p>
      <w:pPr>
        <w:pStyle w:val="Normal"/>
        <w:shd w:fill="FFFFFF" w:val="clear"/>
        <w:ind w:left="48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ест для 1-й часть курса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ind w:left="1188" w:right="0" w:hanging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реативность - это скорее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рожденное свойство человека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) качество личности, приобретаемое в социокультурной среде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) адаптивное поведение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1188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творчества в материально-технической сфере продуктом творчества явля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ие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зобретение,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ворческий стиль взаимодействия с окружающими, подходящий к конкретной ситуации.</w:t>
      </w:r>
    </w:p>
    <w:p>
      <w:pPr>
        <w:pStyle w:val="ListParagraph"/>
        <w:numPr>
          <w:ilvl w:val="0"/>
          <w:numId w:val="5"/>
        </w:numPr>
        <w:shd w:fill="FFFFFF" w:val="clear"/>
        <w:ind w:left="1188" w:right="0" w:hanging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интетическое мышление: </w:t>
      </w:r>
    </w:p>
    <w:p>
      <w:pPr>
        <w:pStyle w:val="ListParagraph"/>
        <w:shd w:fill="FFFFFF" w:val="clear"/>
        <w:ind w:left="0" w:right="0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а) </w:t>
      </w:r>
      <w:r>
        <w:rPr>
          <w:sz w:val="28"/>
          <w:szCs w:val="28"/>
        </w:rPr>
        <w:t>преобразование задачи, генерация идей вокруг задачи,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е движение к результату на основе логических выводов,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188" w:right="0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Для творческой личности чаще характерна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нешняя мотивация к определенной </w:t>
      </w:r>
      <w:r>
        <w:rPr>
          <w:rFonts w:cs="Times New Roman" w:ascii="Times New Roman" w:hAnsi="Times New Roman"/>
          <w:spacing w:val="1"/>
          <w:sz w:val="28"/>
          <w:szCs w:val="28"/>
        </w:rPr>
        <w:t>деятельности,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б) внутренняя потребность в определенной деятельности.</w:t>
      </w:r>
    </w:p>
    <w:p>
      <w:pPr>
        <w:pStyle w:val="ListParagraph"/>
        <w:numPr>
          <w:ilvl w:val="0"/>
          <w:numId w:val="5"/>
        </w:numPr>
        <w:shd w:fill="FFFFFF" w:val="clear"/>
        <w:ind w:left="1188" w:right="0" w:hanging="360"/>
        <w:jc w:val="both"/>
        <w:rPr/>
      </w:pPr>
      <w:r>
        <w:rPr>
          <w:sz w:val="28"/>
          <w:szCs w:val="28"/>
        </w:rPr>
        <w:t>Для развития креативности в школьном возрасте необходимо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а) выполнение нестандартных заданий,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чеба без троек, </w:t>
      </w:r>
    </w:p>
    <w:p>
      <w:pPr>
        <w:pStyle w:val="ListParagraph"/>
        <w:numPr>
          <w:ilvl w:val="0"/>
          <w:numId w:val="5"/>
        </w:numPr>
        <w:shd w:fill="FFFFFF" w:val="clear"/>
        <w:ind w:left="1188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ой фазе творческого процесса формулируется идея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сковой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исковой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олнительной.</w:t>
      </w:r>
    </w:p>
    <w:p>
      <w:pPr>
        <w:pStyle w:val="ListParagraph"/>
        <w:numPr>
          <w:ilvl w:val="0"/>
          <w:numId w:val="5"/>
        </w:numPr>
        <w:shd w:fill="FFFFFF" w:val="clear"/>
        <w:ind w:left="1188" w:right="0" w:hanging="360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>Инсай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а) решение проблемы, которое приходит в результате длительных размышлений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) внезапное появление решения проблемы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) решение дается свыше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1188" w:right="0" w:hanging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Тесты на уровень интеллекта (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) могут оценить способность к творчеству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) </w:t>
      </w:r>
      <w:r>
        <w:rPr>
          <w:rFonts w:cs="Times New Roman" w:ascii="Times New Roman" w:hAnsi="Times New Roman"/>
          <w:spacing w:val="1"/>
          <w:sz w:val="28"/>
          <w:szCs w:val="28"/>
        </w:rPr>
        <w:t>не могут выявить творческие способности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Во время инкубационного периода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 ) происходит созревание решения, 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человек просто отдыхает от работы над проблемой,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Суть метода  «Буриданов осел»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увеличение привлекательности  альтернатив при выборе решения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 уменьшение привлекательности  альтернатив при выборе решения.</w:t>
      </w:r>
    </w:p>
    <w:p>
      <w:pPr>
        <w:pStyle w:val="Normal"/>
        <w:shd w:fill="FFFFFF" w:val="clear"/>
        <w:ind w:left="60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6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для 2-й части курс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К-6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32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сть нервной системы обеспечивает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рость смены процессов возбуждения и торможения;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рость и прочность образования условных реак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1327" w:hanging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увство юмора, в основном, связано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48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) с </w:t>
      </w:r>
      <w:r>
        <w:rPr>
          <w:rFonts w:cs="Times New Roman" w:ascii="Times New Roman" w:hAnsi="Times New Roman"/>
          <w:spacing w:val="2"/>
          <w:sz w:val="28"/>
          <w:szCs w:val="28"/>
        </w:rPr>
        <w:t>работой правого полушария мозга,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80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левого полушария моз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1327" w:hanging="36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В процессе творческой деятельност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а) необходима волевая саморегуляция для удержания цели деятельности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 можно работать, когда захоч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327" w:hanging="36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ображение: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) образ из памяти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)создание образа того, чего еще не было,</w:t>
      </w:r>
    </w:p>
    <w:p>
      <w:pPr>
        <w:pStyle w:val="Normal"/>
        <w:shd w:fill="FFFFFF" w:val="clear"/>
        <w:ind w:left="816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свойство воображал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1327" w:hanging="36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нтуитивное решение - решение, в котором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езультат дается свыше,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 получен с помощью цепочки логических рассуждений,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) способ получения результата не осозн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327" w:hanging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ивергентное мышление: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) </w:t>
      </w:r>
      <w:r>
        <w:rPr>
          <w:rFonts w:cs="Times New Roman" w:ascii="Times New Roman" w:hAnsi="Times New Roman"/>
          <w:spacing w:val="2"/>
          <w:sz w:val="28"/>
          <w:szCs w:val="28"/>
        </w:rPr>
        <w:t>преобразование задачи, генерация идей вокруг задачи,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е движение к результату на основе логических выводов,</w:t>
      </w:r>
    </w:p>
    <w:p>
      <w:pPr>
        <w:pStyle w:val="ListParagraph"/>
        <w:numPr>
          <w:ilvl w:val="0"/>
          <w:numId w:val="4"/>
        </w:numPr>
        <w:shd w:fill="FFFFFF" w:val="clear"/>
        <w:ind w:left="132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я связана с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одолением препятствий во внешней  сред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одолением внутриличностных препятств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ием организовывать дея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32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роговые сигнал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а) стимулы, которые осознаются и запоминаются;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имулы, которые не осознаются, но эмоционально влияют на поведение челове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1327" w:hanging="36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Способность «читать между строк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а) свойство правого полушар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б) свойство левого полушария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1327" w:right="0" w:hanging="36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Суть метода  «Буриданов осел»: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>
          <w:spacing w:val="-16"/>
          <w:sz w:val="28"/>
          <w:szCs w:val="28"/>
        </w:rPr>
        <w:t>а) увеличение привлекательности  альтернатив при выборе решения;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ind w:left="0" w:right="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б) уменьшение привлекательности  альтернатив при выборе решения.</w:t>
      </w:r>
    </w:p>
    <w:p>
      <w:pPr>
        <w:pStyle w:val="ListParagraph"/>
        <w:shd w:fill="FFFFFF" w:val="clear"/>
        <w:tabs>
          <w:tab w:val="clear" w:pos="708"/>
          <w:tab w:val="left" w:pos="360" w:leader="none"/>
        </w:tabs>
        <w:ind w:left="967" w:right="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просы к зачёту по курсу «Психология  творчества»: (УК-6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я «творчество». Определение креативности. Различие между понятиями «творчество» и «креативность»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ношение наследственности и влияния среды в развитии креативности (теория </w:t>
      </w:r>
      <w:r>
        <w:rPr>
          <w:rFonts w:cs="Times New Roman" w:ascii="Times New Roman" w:hAnsi="Times New Roman"/>
          <w:sz w:val="28"/>
          <w:szCs w:val="28"/>
          <w:lang w:val="en-US"/>
        </w:rPr>
        <w:t>Scar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cCartne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ивная» и зрелая креативнос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креативности Р. Стернберга. Компоненты структуры креатив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и творчеств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ворчества с интеллектом и воображение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личности в зависимости от соотношения уровня интеллекта и уровня креатив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, свойственные творческой лич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факторы, блокирующие развитие индивидуального творческого потенциа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оисковой активности. Ее значение для творчеств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ученной беспомощности. Факторы преодоления этого феноме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сихи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творческого процесса. Содержание каждой фазы, доминирующие уровни психи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нкубационного периода, его значение для процесса творчеств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айт. Внешние признаки инсай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озгового штурма, его этап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МИ, его су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ующие алгоритмы Кровица как метод генерации ид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стишия Хокку как метод формулирования иде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и как творческий метод, прямая и личная аналог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цессы в Н.С., их роль в восприятии и обработке внешних сигнал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роговые сигналы и их значение для творчеств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нервной системы (подвижность, динамичность), влияющие на актуализацию творческого потенциа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 и вред стереотипного мышлени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ежполушарной асимметрии. Развитие взаимодействия полушарий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и дивергентное мышление. Развитие дивергентного мышлени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и, основные функции эмоций, формула эмоций (П.Симонов)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а, развитие чувств, связанных с процессом творчества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оли, ситуации, в которых необходима волевая регуляци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воли в формировании потребности в нестандартной деятельности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ующий алгоритм постановки цели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ы развития фиксации нового в окружающей среде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, виды воображения. Творческое воображение, его направленность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звития образного мышлени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репрезентативных систем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признаки репрезентативных систем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мыслительных стратегий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творчества Уолта Диснея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творчества В. Моцарта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творчества Л. Да Винч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78955</wp:posOffset>
              </wp:positionH>
              <wp:positionV relativeFrom="paragraph">
                <wp:posOffset>635</wp:posOffset>
              </wp:positionV>
              <wp:extent cx="137160" cy="1416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1.15pt;mso-wrap-distance-left:0pt;mso-wrap-distance-right:0pt;mso-wrap-distance-top:0pt;mso-wrap-distance-bottom:0pt;margin-top:0.05pt;mso-position-vertical-relative:text;margin-left:5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sz w:val="24"/>
      <w:lang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sz w:val="24"/>
      <w:lang w:eastAsia="zh-C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sz w:val="24"/>
      <w:szCs w:val="24"/>
      <w:lang w:eastAsia="zh-C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sz w:val="24"/>
      <w:szCs w:val="24"/>
      <w:lang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  <w:b w:val="false"/>
      <w:sz w:val="24"/>
      <w:lang w:eastAsia="zh-C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Arial Unicode MS" w:cs="Times New Roman"/>
      <w:b w:val="false"/>
      <w:sz w:val="24"/>
      <w:szCs w:val="24"/>
      <w:lang w:eastAsia="zh-C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1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rFonts w:ascii="Arial" w:hAnsi="Arial" w:eastAsia="Calibri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Цитата1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Times New Roman" w:cs="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eastAsia="Times New Roman" w:cs="Times New Roman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3:21:00Z</dcterms:created>
  <dc:creator>Наталья Фёдоровна</dc:creator>
  <dc:description/>
  <cp:keywords/>
  <dc:language>en-US</dc:language>
  <cp:lastModifiedBy>Microsoft Office User</cp:lastModifiedBy>
  <cp:lastPrinted>2019-05-21T14:47:00Z</cp:lastPrinted>
  <dcterms:modified xsi:type="dcterms:W3CDTF">2023-03-17T21:44:00Z</dcterms:modified>
  <cp:revision>44</cp:revision>
  <dc:subject/>
  <dc:title/>
</cp:coreProperties>
</file>